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lang w:val="pt-BR"/>
        </w:rPr>
        <w:t xml:space="preserve">LISTA ECHIPAMENTELOR  NECESARE DOTARII UNUI </w:t>
      </w:r>
    </w:p>
    <w:p>
      <w:pPr>
        <w:pStyle w:val="Heading1"/>
        <w:jc w:val="center"/>
        <w:rPr/>
      </w:pPr>
      <w:r>
        <w:rPr>
          <w:b/>
          <w:lang w:val="pt-BR"/>
        </w:rPr>
        <w:t>ATELIER DE CONSTRUCŢII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PT.  NIVELUL I </w:t>
      </w:r>
      <w:r>
        <w:rPr>
          <w:b/>
          <w:sz w:val="24"/>
          <w:lang w:val="ro-RO"/>
        </w:rPr>
        <w:t>(</w:t>
      </w:r>
      <w:r>
        <w:rPr>
          <w:b/>
          <w:sz w:val="24"/>
          <w:lang w:val="it-IT"/>
        </w:rPr>
        <w:t>CLASA IX- X) SAM ŞI NIVELUL II (CLASA XI)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DOMENIUL: CONSTRUCTII, INSTALAŢII  SI LUCRARI PUBLICE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CALIFICAREA PROFESIONALĂ: </w:t>
      </w:r>
    </w:p>
    <w:p>
      <w:pPr>
        <w:pStyle w:val="Normal"/>
        <w:jc w:val="center"/>
        <w:rPr>
          <w:sz w:val="32"/>
          <w:lang w:val="pt-BR"/>
        </w:rPr>
      </w:pPr>
      <w:r>
        <w:rPr>
          <w:sz w:val="32"/>
          <w:lang w:val="pt-BR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3270"/>
        <w:gridCol w:w="4101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r crt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enumirea, utilaj, instalati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acterist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antitat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strumente de masur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tru articulat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m lung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cher drept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tel carbon, zincat, executie stand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Echer obtuz 120°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ims. : 75x75mm, 150x150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tel carbon, executie stand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cher ascutit 45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ms. : 150x100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tel carbon, executie stand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cher cu nivela</w:t>
            </w:r>
          </w:p>
          <w:p>
            <w:pPr>
              <w:pStyle w:val="Normal"/>
              <w:rPr/>
            </w:pPr>
            <w:r>
              <w:rPr/>
              <w:t>Dims. : 200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 ac de trasat, bula de nivel, rigla cu gradatie dub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pt-BR"/>
              </w:rPr>
            </w:pPr>
            <w:r>
              <w:rPr>
                <w:lang w:val="pt-BR"/>
              </w:rPr>
              <w:t>Ruleta de buzuna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ims. : L(m), l(mm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ims. :5m; 16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aseta din plastic rezistenta la so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ivela cu lichid</w:t>
            </w:r>
          </w:p>
          <w:p>
            <w:pPr>
              <w:pStyle w:val="Normal"/>
              <w:rPr/>
            </w:pPr>
            <w:r>
              <w:rPr/>
              <w:t>Dims. :L(cm) 20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del stand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pt-BR"/>
              </w:rPr>
            </w:pPr>
            <w:r>
              <w:rPr>
                <w:lang w:val="pt-BR"/>
              </w:rPr>
              <w:t>Nivela tronica 200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ims. : L=80c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emnalizare verde la inclinari, semnalizator electronic(optic si acusti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pt-BR"/>
              </w:rPr>
            </w:pPr>
            <w:r>
              <w:rPr>
                <w:lang w:val="pt-BR"/>
              </w:rPr>
              <w:t>Set compact “laserking”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ivela cu laser; platforma rotativa, prisma deflectoare cu adaptor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ioda laser, putere optica mai mica de 1m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Rigla rigida din otel cu gradat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s. : 1000x30x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radatie dubla in milimet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Furtun de nivel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ungime: 2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Nivelmetru electronic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usa cu 20m furtun in valiza din material plastic;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emnalizare acustica;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recizie de masurare 1mm/2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pt-BR"/>
              </w:rPr>
            </w:pPr>
            <w:r>
              <w:rPr>
                <w:sz w:val="32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Dreptar 689 WL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Profil dreptunghiular din aluminiu; 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imensiunile sectiunii: 100x18mm;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ungime: 25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Dreptar 689 RL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rofil dreptunghiular din aluminiu;</w:t>
            </w:r>
          </w:p>
          <w:p>
            <w:pPr>
              <w:pStyle w:val="Normal"/>
              <w:rPr/>
            </w:pPr>
            <w:r>
              <w:rPr>
                <w:sz w:val="24"/>
                <w:lang w:val="pt-BR"/>
              </w:rPr>
              <w:t xml:space="preserve">Doua bule de nivel: orizontala si verticala. </w:t>
            </w:r>
            <w:r>
              <w:rPr>
                <w:sz w:val="24"/>
                <w:lang w:val="it-IT"/>
              </w:rPr>
              <w:t xml:space="preserve">Dimensiunile sectiunii: 95x18mm, 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Lungime: 40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elte de man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lefuitoare manuale</w:t>
            </w:r>
          </w:p>
          <w:p>
            <w:pPr>
              <w:pStyle w:val="Normal"/>
              <w:rPr/>
            </w:pPr>
            <w:r>
              <w:rPr/>
              <w:t>Dims. : 212x105 ; 228x8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Cu dispozitiv de prindere, maner si prindere cu suru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Perii cupa rasuci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s. : Ø 110/22</w:t>
            </w:r>
          </w:p>
          <w:p>
            <w:pPr>
              <w:pStyle w:val="Normal"/>
              <w:rPr/>
            </w:pPr>
            <w:r>
              <w:rPr/>
              <w:t>Dims. dispozitiv prindere: M14x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arma de otel calita de Ø0,5mm , rasucita in manunchiu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Perii manuale univers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s. : 265x140x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arma ondulata Ø0,3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Ciocan pentru zidari, model berlin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p din otel calit, manson f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Ciocan pentru zidari, profesional, model toporas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Cap din otel, maner din plastic, manson fix din P.V.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iocan pentru dulgher, standard cu magnet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p otel calit, locas magnetic pentru c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iocan pentru dulgher, profesional, cu magn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p din otel calit, locas magnetic pantru c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Ciocan din cauciu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s. : Ø9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0g greu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iocan din plastic</w:t>
            </w:r>
          </w:p>
          <w:p>
            <w:pPr>
              <w:pStyle w:val="Normal"/>
              <w:rPr/>
            </w:pPr>
            <w:r>
              <w:rPr/>
              <w:t>Dims. : Ø2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0g greu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Razuitoare rindea blo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s. : L 140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ntru rigi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Rezerva pentru razuitor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s. : L 140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ntru rigi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Pensule subtiri (grad5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s. : 20x10x38m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</w:t>
            </w:r>
            <w:r>
              <w:rPr>
                <w:lang w:val="it-IT"/>
              </w:rPr>
              <w:t>50x11x38mm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           </w:t>
            </w:r>
            <w:r>
              <w:rPr/>
              <w:t>100x12x51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r de porc, manseta: tabla cositorita, maner: lemn vops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nsule de grosime medie(grad6)</w:t>
            </w:r>
          </w:p>
          <w:p>
            <w:pPr>
              <w:pStyle w:val="Normal"/>
              <w:rPr/>
            </w:pPr>
            <w:r>
              <w:rPr/>
              <w:t>Dims. : 40x13x41mm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0x18x58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r de porc, manseta tabla nichelata, maner plas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Pensule pentru coltur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s. : 25x9x38mm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   </w:t>
            </w:r>
            <w:r>
              <w:rPr>
                <w:lang w:val="it-IT"/>
              </w:rPr>
              <w:t>50x9x45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 de porc, manseta tabla cositorita, maner: lemn natur( l 350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ensule rotunde</w:t>
            </w:r>
          </w:p>
          <w:p>
            <w:pPr>
              <w:pStyle w:val="Normal"/>
              <w:rPr/>
            </w:pPr>
            <w:r>
              <w:rPr/>
              <w:t>Dims. : 10x44mm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6x51mm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0x57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r de porc, manseta din plastic, maner simplu din lemn nat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Bidinele pentru peret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s. : 150x50x51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r de porc, manseta din plastic, maner din plas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idinele pentru plafon</w:t>
            </w:r>
          </w:p>
          <w:p>
            <w:pPr>
              <w:pStyle w:val="Normal"/>
              <w:rPr/>
            </w:pPr>
            <w:r>
              <w:rPr/>
              <w:t>Dims. : 175x80x70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ar sintetic, rezistent la grund, corp P.V.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zerve de trafalet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uma poliesterica, forma dreap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zerve de trafalet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na, invelis termofu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zerve de trafalet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liacr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zerve de trafalet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liam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Trafaleti si seturi penru suprafete mic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velis din spuma poliesterica, forma dreap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Trafaleti si seturi pentru suprafete mic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Invelis din fulgi de spuma poliesterica, rotunjiti la cap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Trafaleti si seturi pentru suprefete mar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ims. : Øsuport 40mm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              </w:t>
            </w:r>
            <w:r>
              <w:rPr>
                <w:lang w:val="fr-FR"/>
              </w:rPr>
              <w:t>47mm,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                  </w:t>
            </w:r>
            <w:r>
              <w:rPr>
                <w:lang w:val="fr-FR"/>
              </w:rPr>
              <w:t>58mm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liacril, lana, poliester tesut, piele de mi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zerve pentru trafaleti</w:t>
            </w:r>
          </w:p>
          <w:p>
            <w:pPr>
              <w:pStyle w:val="Normal"/>
              <w:rPr/>
            </w:pPr>
            <w:r>
              <w:rPr/>
              <w:t>Dims. : Øsuport 40mm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47mm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58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liester, poliacril, poliam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lungitor telescopic ajustabil pentru trafaleti, maxim 200cm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Ø22/25mm, aluminiu, otel, cu macanism de bloc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 xml:space="preserve">Accesorii pentru vopsitorii si zugraveli: </w:t>
            </w:r>
          </w:p>
          <w:p>
            <w:pPr>
              <w:pStyle w:val="Heading1"/>
              <w:rPr/>
            </w:pPr>
            <w:r>
              <w:rPr/>
              <w:t>-linie pentru zugrav;</w:t>
            </w:r>
          </w:p>
          <w:p>
            <w:pPr>
              <w:pStyle w:val="Normal"/>
              <w:rPr/>
            </w:pPr>
            <w:r>
              <w:rPr/>
              <w:t>-gratar pentru vopsire;</w:t>
            </w:r>
          </w:p>
          <w:p>
            <w:pPr>
              <w:pStyle w:val="Normal"/>
              <w:rPr/>
            </w:pPr>
            <w:r>
              <w:rPr/>
              <w:t>-tava pentru vopsire;</w:t>
            </w:r>
          </w:p>
          <w:p>
            <w:pPr>
              <w:pStyle w:val="Normal"/>
              <w:rPr/>
            </w:pPr>
            <w:r>
              <w:rPr/>
              <w:t>-galeata pentru vopsea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.V.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mestecatoare:</w:t>
            </w:r>
          </w:p>
          <w:p>
            <w:pPr>
              <w:pStyle w:val="Heading1"/>
              <w:rPr/>
            </w:pPr>
            <w:r>
              <w:rPr/>
              <w:t>-vopsea;</w:t>
            </w:r>
          </w:p>
          <w:p>
            <w:pPr>
              <w:pStyle w:val="Heading1"/>
              <w:rPr/>
            </w:pPr>
            <w:r>
              <w:rPr/>
              <w:t xml:space="preserve">-universala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mm, Ø100x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istrii standard</w:t>
            </w:r>
          </w:p>
          <w:p>
            <w:pPr>
              <w:pStyle w:val="Normal"/>
              <w:rPr/>
            </w:pPr>
            <w:r>
              <w:rPr/>
              <w:t>Dims. : 160x85x115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ofesionale, inoxida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istrii cu lama rotunjita</w:t>
            </w:r>
          </w:p>
          <w:p>
            <w:pPr>
              <w:pStyle w:val="Normal"/>
              <w:rPr/>
            </w:pPr>
            <w:r>
              <w:rPr/>
              <w:t>Dims. : 180x95x120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ofesionale, inoxida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istrii “limba de lisica”</w:t>
            </w:r>
          </w:p>
          <w:p>
            <w:pPr>
              <w:pStyle w:val="Normal"/>
              <w:rPr/>
            </w:pPr>
            <w:r>
              <w:rPr/>
              <w:t>Dims. : 140x52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ofesionale, inoxida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istrii pentru colt interior</w:t>
            </w:r>
          </w:p>
          <w:p>
            <w:pPr>
              <w:pStyle w:val="Normal"/>
              <w:rPr/>
            </w:pPr>
            <w:r>
              <w:rPr/>
              <w:t>Dims. : 880x60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oxida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pt-BR"/>
              </w:rPr>
            </w:pPr>
            <w:r>
              <w:rPr>
                <w:lang w:val="pt-BR"/>
              </w:rPr>
              <w:t>Mistrii pentru colt exteri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ims. : 80x60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oxida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Gletiere standard </w:t>
            </w:r>
          </w:p>
          <w:p>
            <w:pPr>
              <w:pStyle w:val="Normal"/>
              <w:rPr/>
            </w:pPr>
            <w:r>
              <w:rPr/>
              <w:t>Dims. : 280x130m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inti de 10x1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 xml:space="preserve">Gletiere cu maner din cauciuc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Dims. : 280x130mm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inti de 4x4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pacluri cu lama flexibila</w:t>
            </w:r>
          </w:p>
          <w:p>
            <w:pPr>
              <w:pStyle w:val="Normal"/>
              <w:rPr/>
            </w:pPr>
            <w:r>
              <w:rPr/>
              <w:t>Dims. : l=25; 40; 60; 80; 100; 18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aner din lemn, lama otel inox, maner si lama trapezoid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spozitiv pentru taiere liniara a gresie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na la dimensiuni de 40cm, cu rola de rezer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spozitiv pentru taiere orizontala, verticala si circular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ana la dimensiuni de 5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ncioc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iametru: 16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Echipamente de lucr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oniera EURO-MIX 12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 electric, de 0,5KW, 230V, 50 H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oaba CARRY, capacitate 85 l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Lada zincata, sasiu din teava Ø32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cara metalica universala tripla –7647/3x1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ase posibilitati de pozition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cara dubla –7623/2x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vaza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cara dubla glisanta –7646/2x1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locare treapta la treap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chela metalica –7071 Euroform-DIN 4422(HD 1004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atforma de lucru: 0,72x2,10m; inaltime maxima de lucru: 3,30m la 13,30m; role stabile, Ø 150mm, cu osie pentru deplasare, incarcare maxima 300kg/platfor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chela pe capr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elte electric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sina de gaurit cu percutie cu doua trepte de puter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odel GSB 22-2 RE;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 </w:t>
            </w:r>
            <w:r>
              <w:rPr>
                <w:sz w:val="24"/>
                <w:lang w:val="it-IT"/>
              </w:rPr>
              <w:t>-putere nominala 1010W;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gaurire in zidarie si beton, Ømaxim 22/14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iocan rotopercutor GBH 2-24 DSR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utere nominala: 680W; gaurire in beton; Ømaxim 4-24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mestecatoare electrice HER 20 SB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Putere 1100W; diametrul maxim al agitatorului 140mm; capacitate de amestecare 50Kg;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clusiv un amestec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pt-BR"/>
              </w:rPr>
            </w:pPr>
            <w:r>
              <w:rPr>
                <w:lang w:val="pt-BR"/>
              </w:rPr>
              <w:t xml:space="preserve">Amestecatoare tip R, RG (circular)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ip R: Dimensiune: 70x400mm;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p RG:  Dimensiune: 100x60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tand pentru amestecator RST 90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tand din otel galvanizat si aluminiu pentru amestecatoare electrice;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altime; 1630mm;Baza: 500x70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pt-BR"/>
              </w:rPr>
            </w:pPr>
            <w:r>
              <w:rPr>
                <w:lang w:val="pt-BR"/>
              </w:rPr>
              <w:t>Adaptor de stand pentru amestecator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lefuitor cu vibratii GSS 230 A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putere nominala: 300W;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placa suport lxL: 92x182mm;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2"/>
                <w:lang w:val="en-US"/>
              </w:rPr>
              <w:t>-greutate:2,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sina de slefuit mozaic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pt-BR"/>
              </w:rPr>
            </w:pPr>
            <w:r>
              <w:rPr>
                <w:lang w:val="pt-BR"/>
              </w:rPr>
              <w:t>Masina de polizat “Girafa”-WS 702 VE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utere nominala: 400W; lingime: 1580mm; greutate: 3,8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cesorii pentru masina de polizat “Girafa” WS 702 VE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lectarea prafului cu discuri abrazive cu arici, perforate si neperfo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ispozitiv pentru taierea gresiei si faiante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ms. : 750x180x20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u disc din carbura de tungsten;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ungime x grosime de taiere 600x2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brator de cofraj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brator de interior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iametrul buteliei: 58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Echipamente de protecti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sti de protectie “Baumaister”tip 80/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loare; galb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cesorii pentru casti de protectie (captuseala, curea pentru barbie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sti de praf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entru praf  nontoxic, particule m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izme pentru constructor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umar 40,41,42; galb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Manusi de protectie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ele calitate standard; marime: 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chipament de sigurant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ivers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bstec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graf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r cu plumb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leste papagal pentru fier beton(cu cap de rezerva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ungimea clestelui: 60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leste standard pentru fier beton(cu cap de rezerva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ungimea clestelui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nur pentru trasare cu cret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nur de 30m tip ruleta in carcasa de alumi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af de creta albastr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r cu plumb cilindric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reutate: 200g; Material: o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r cu plumb “Para”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Greutate:200g; Material: o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pata ascutit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opata dreapt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zma cu coad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stantiere multifunctionale reutilizabil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aterial plastic, verde, albastru, ma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i metalic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zervor metalic pentru ap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ap</w:t>
            </w:r>
            <w:r>
              <w:rPr>
                <w:lang w:val="ro-RO"/>
              </w:rPr>
              <w:t>ă</w:t>
            </w:r>
            <w:r>
              <w:rPr/>
              <w:t xml:space="preserve"> pentru var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pt-BR"/>
              </w:rPr>
            </w:pPr>
            <w:r>
              <w:rPr>
                <w:lang w:val="pt-BR"/>
              </w:rPr>
              <w:t>Site de diferite dimensiuni pentru agregat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blu de otel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lig de otel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rlet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azi pentru mortar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pt-BR"/>
              </w:rPr>
            </w:pPr>
            <w:r>
              <w:rPr>
                <w:lang w:val="pt-BR"/>
              </w:rPr>
              <w:t>Trusa de instrumente pentru zidar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anga picior capra 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tractor cui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coabe fuguit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ergele de indesat beton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ei fasonat armatur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iametru:6/8/10/12/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aleti metalic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apacitate: 15l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pi metalic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inda extensibil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arnacop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cherul dulgherulu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rastrau de man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ilier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nghina de teav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este pentru teav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parat sudura prin electrofuziun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nghina de banc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ltar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lt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t chei fix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tent de fierar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onfaier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isca de lemn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isca metalic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ros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it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iocan de lemn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oarfec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nc de lucru cu dornur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aca vibrant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sina de tencuit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urubelnita electric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mpa de benzin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ufer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tit/Cutter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t sabloan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risca profilat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ulou de zugravit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aclu dintat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ispozitiv de aplicat strop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ermorel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stol pulverizator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aras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arg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hala patrat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hala lung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porisc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sl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titoai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inde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t burghi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t pil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spel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t surubelnit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rez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ispozitiv pentru presarea rosturilor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ulou metalic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urubelnita electric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ablon ptr.golur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ei de buloan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sina de bulonat (tirfonat)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eia de tirfoan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t clesti de sin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nciur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oarfece de taiat tabl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ealta electrica de taiat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ispozitiv de pulverizat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r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odolit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nglic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pas topografic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zuitoare metalic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ngura de despumar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mpa de benzin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ncioc cu coada lung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tit izolator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>Perie fibre rezistenta la 180</w:t>
            </w:r>
            <w:r>
              <w:rPr>
                <w:sz w:val="24"/>
                <w:szCs w:val="24"/>
                <w:vertAlign w:val="superscript"/>
                <w:lang w:val="fr-FR"/>
              </w:rPr>
              <w:t>0</w:t>
            </w:r>
            <w:r>
              <w:rPr>
                <w:sz w:val="24"/>
                <w:lang w:val="fr-FR"/>
              </w:rPr>
              <w:t>C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zan de topit bitum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ie par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avalug de otel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alopet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luza reflectorizant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flectoscop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par de masurat cale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usa instalatorulu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ispozitiv de imbinare prin electrofuziun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usa pentru imbinarea conductelor din cupr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usa instalatorului de ventilare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nometr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rmometr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rmostat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lorimetr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usa sudorului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nvertizor de sudur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nsformator de sudur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enerator de acetilen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parat de sudura cu element incalzitor a tevilor de polietilen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  <w:t>Trusa pentru tubulaturi din tabla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sectPr>
      <w:footerReference w:type="default" r:id="rId2"/>
      <w:type w:val="nextPage"/>
      <w:pgSz w:w="11906" w:h="16838"/>
      <w:pgMar w:left="864" w:right="864" w:gutter="0" w:header="0" w:top="576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telier Constructi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29:00Z</dcterms:created>
  <dc:creator>user7</dc:creator>
  <dc:description/>
  <dc:language>en-US</dc:language>
  <cp:lastModifiedBy>Pop</cp:lastModifiedBy>
  <cp:lastPrinted>2007-01-17T15:17:00Z</cp:lastPrinted>
  <dcterms:modified xsi:type="dcterms:W3CDTF">2007-01-18T08:51:00Z</dcterms:modified>
  <cp:revision>3</cp:revision>
  <dc:subject/>
  <dc:title>Lista echipamantelor necesare dotarii unui</dc:title>
</cp:coreProperties>
</file>